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When giving CPR to a child age one to eight, the appropriate number of compressions is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869158217" r:id="rId2"/>
              </w:object>
            </w:r>
            <w:r>
              <w:rPr/>
              <w:t>10</w:t>
              <w:br/>
            </w: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03350095" r:id="rId4"/>
              </w:object>
            </w:r>
            <w:r>
              <w:rPr/>
              <w:t>5</w:t>
              <w:br/>
            </w: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50642241" r:id="rId6"/>
              </w:object>
            </w:r>
            <w:r>
              <w:rPr/>
              <w:t>15</w:t>
              <w:br/>
            </w: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109471456" r:id="rId8"/>
              </w:object>
            </w:r>
            <w:r>
              <w:rPr/>
              <w:t>none of the abo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When someone is bleeding, the clotting process can be assisted by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8969602" r:id="rId10"/>
              </w:object>
            </w:r>
            <w:r>
              <w:rPr/>
              <w:t>applying direct pressure to the wound</w:t>
              <w:br/>
            </w: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792840307" r:id="rId12"/>
              </w:object>
            </w:r>
            <w:r>
              <w:rPr/>
              <w:t>raising the injured area</w:t>
              <w:br/>
            </w: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903224913" r:id="rId14"/>
              </w:object>
            </w:r>
            <w:r>
              <w:rPr/>
              <w:t>neither a) nor b)</w:t>
              <w:br/>
            </w: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99782914" r:id="rId16"/>
              </w:object>
            </w:r>
            <w:r>
              <w:rPr/>
              <w:t>both a) and b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How often should you replace a dressing as blood seeps through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255794026" r:id="rId18"/>
              </w:object>
            </w:r>
            <w:r>
              <w:rPr/>
              <w:t>as often as you feel you need to</w:t>
              <w:br/>
            </w: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2069569" r:id="rId20"/>
              </w:object>
            </w:r>
            <w:r>
              <w:rPr/>
              <w:t>when the dressing is soaked with blood.</w:t>
              <w:br/>
            </w: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076340164" r:id="rId22"/>
              </w:object>
            </w:r>
            <w:r>
              <w:rPr/>
              <w:t>every two minutes</w:t>
              <w:br/>
            </w: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37061392" r:id="rId24"/>
              </w:object>
            </w:r>
            <w:r>
              <w:rPr/>
              <w:t>rather than replace it, add dressings on to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If a blister, whether from a burn or friction to the skin, bursts, you should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908238328" r:id="rId26"/>
              </w:object>
            </w:r>
            <w:r>
              <w:rPr/>
              <w:t>expose it to air as much as possible</w:t>
              <w:br/>
            </w: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014463005" r:id="rId28"/>
              </w:object>
            </w:r>
            <w:r>
              <w:rPr/>
              <w:t>keep it bandaged until it has healed</w:t>
              <w:br/>
            </w: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685247781" r:id="rId30"/>
              </w:object>
            </w:r>
            <w:r>
              <w:rPr/>
              <w:t>remove the excess skin using a small pair of scissors</w:t>
              <w:br/>
            </w: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76155639" r:id="rId32"/>
              </w:object>
            </w:r>
            <w:r>
              <w:rPr/>
              <w:t>none of the abo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You should apply a cold compress to a bruised area in order to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797848796" r:id="rId34"/>
              </w:object>
            </w:r>
            <w:r>
              <w:rPr/>
              <w:t>reduce discoloration</w:t>
              <w:br/>
            </w: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975642371" r:id="rId36"/>
              </w:object>
            </w:r>
            <w:r>
              <w:rPr/>
              <w:t>reduce soreness</w:t>
              <w:br/>
            </w: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027104806" r:id="rId38"/>
              </w:object>
            </w:r>
            <w:r>
              <w:rPr/>
              <w:t>reduce swelling</w:t>
              <w:br/>
            </w: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56084479" r:id="rId40"/>
              </w:object>
            </w:r>
            <w:r>
              <w:rPr/>
              <w:t>all of the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In the case of a minor burn, you can treat the injury by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194422240" r:id="rId42"/>
              </w:object>
            </w:r>
            <w:r>
              <w:rPr/>
              <w:t>smoothing on an analgesic cream</w:t>
              <w:br/>
            </w: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302639" r:id="rId44"/>
              </w:object>
            </w:r>
            <w:r>
              <w:rPr/>
              <w:t>applying ice</w:t>
              <w:br/>
            </w: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882845314" r:id="rId46"/>
              </w:object>
            </w:r>
            <w:r>
              <w:rPr/>
              <w:t>covering it with a bandage</w:t>
              <w:br/>
            </w: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2072450294" r:id="rId48"/>
              </w:object>
            </w:r>
            <w:r>
              <w:rPr/>
              <w:t>holding it under cold wa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Somebody with chicken pox is infectious during what period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316893286" r:id="rId50"/>
              </w:object>
            </w:r>
            <w:r>
              <w:rPr/>
              <w:t>for a full week before blisters start to appear</w:t>
              <w:br/>
            </w: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067159964" r:id="rId52"/>
              </w:object>
            </w:r>
            <w:r>
              <w:rPr/>
              <w:t>from a week before the initial rash until one week after it first appears</w:t>
              <w:br/>
            </w: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098433206" r:id="rId54"/>
              </w:object>
            </w:r>
            <w:r>
              <w:rPr/>
              <w:t>from four days before the initial rash until blisters have scabbed over</w:t>
              <w:br/>
            </w: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106482557" r:id="rId56"/>
              </w:object>
            </w:r>
            <w:r>
              <w:rPr/>
              <w:t>from the time the rash first appears, for two full wee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If a person appears to be choking, you should do nothing as long as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867911980" r:id="rId58"/>
              </w:object>
            </w:r>
            <w:r>
              <w:rPr/>
              <w:t>he can still breathe</w:t>
              <w:br/>
            </w:r>
            <w:r>
              <w:rPr/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481435120" r:id="rId60"/>
              </w:object>
            </w:r>
            <w:r>
              <w:rPr/>
              <w:t xml:space="preserve">he is still conscious </w:t>
              <w:br/>
            </w:r>
            <w:r>
              <w:rPr/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563459623" r:id="rId62"/>
              </w:object>
            </w:r>
            <w:r>
              <w:rPr/>
              <w:t xml:space="preserve">his face has not turned blue </w:t>
              <w:br/>
            </w:r>
            <w:r>
              <w:rPr/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718004578" r:id="rId64"/>
              </w:object>
            </w:r>
            <w:r>
              <w:rPr/>
              <w:t>all of the abo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If a known epileptic is experiencing a seizure, you should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60908852" r:id="rId66"/>
              </w:object>
            </w:r>
            <w:r>
              <w:rPr/>
              <w:t xml:space="preserve">restrain him so he can’t hurt himself </w:t>
              <w:br/>
            </w:r>
            <w:r>
              <w:rPr/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597811558" r:id="rId68"/>
              </w:object>
            </w:r>
            <w:r>
              <w:rPr/>
              <w:t xml:space="preserve">call an ambulance </w:t>
              <w:br/>
            </w:r>
            <w:r>
              <w:rPr/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218226050" r:id="rId70"/>
              </w:object>
            </w:r>
            <w:r>
              <w:rPr/>
              <w:t xml:space="preserve">place a pillow or folded blanket under his feet </w:t>
              <w:br/>
            </w:r>
            <w:r>
              <w:rPr/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222828362" r:id="rId72"/>
              </w:object>
            </w:r>
            <w:r>
              <w:rPr/>
              <w:t>move furniture or other objec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If someone faints, the first thing you should do is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738972918" r:id="rId74"/>
              </w:object>
            </w:r>
            <w:r>
              <w:rPr/>
              <w:t xml:space="preserve">raise his feet </w:t>
              <w:br/>
            </w:r>
            <w:r>
              <w:rPr/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536215500" r:id="rId76"/>
              </w:object>
            </w:r>
            <w:r>
              <w:rPr/>
              <w:t xml:space="preserve">give him water to drink </w:t>
              <w:br/>
            </w:r>
            <w:r>
              <w:rPr/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980000154" r:id="rId78"/>
              </w:object>
            </w:r>
            <w:r>
              <w:rPr/>
              <w:t xml:space="preserve">slap his face to revive him </w:t>
              <w:br/>
            </w:r>
            <w:r>
              <w:rPr/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927170885" r:id="rId80"/>
              </w:object>
            </w:r>
            <w:r>
              <w:rPr/>
              <w:t>throw cold water on h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To treat frostbite, you should warm the affected area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877491630" r:id="rId82"/>
              </w:object>
            </w:r>
            <w:r>
              <w:rPr/>
              <w:t xml:space="preserve">by immersing it in hot water </w:t>
              <w:br/>
            </w:r>
            <w:r>
              <w:rPr/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894176598" r:id="rId84"/>
              </w:object>
            </w:r>
            <w:r>
              <w:rPr/>
              <w:t xml:space="preserve">using skin contact </w:t>
              <w:br/>
            </w:r>
            <w:r>
              <w:rPr/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466760859" r:id="rId86"/>
              </w:object>
            </w:r>
            <w:r>
              <w:rPr/>
              <w:t xml:space="preserve">over an electric heater </w:t>
              <w:br/>
            </w:r>
            <w:r>
              <w:rPr/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783675486" r:id="rId88"/>
              </w:object>
            </w:r>
            <w:r>
              <w:rPr/>
              <w:t>by wrapping it in a tow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Which of the following “cures” for hiccups is based on science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240841349" r:id="rId90"/>
              </w:object>
            </w:r>
            <w:r>
              <w:rPr/>
              <w:t xml:space="preserve">swallowing a tablespoon of peanut butter </w:t>
              <w:br/>
            </w:r>
            <w:r>
              <w:rPr/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312217751" r:id="rId92"/>
              </w:object>
            </w:r>
            <w:r>
              <w:rPr/>
              <w:t xml:space="preserve">quickly drinking a large glass of water </w:t>
              <w:br/>
            </w:r>
            <w:r>
              <w:rPr/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546807983" r:id="rId94"/>
              </w:object>
            </w:r>
            <w:r>
              <w:rPr/>
              <w:t xml:space="preserve">jumping up and down for ten minutes </w:t>
              <w:br/>
            </w:r>
            <w:r>
              <w:rPr/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415816331" r:id="rId96"/>
              </w:object>
            </w:r>
            <w:r>
              <w:rPr/>
              <w:t>breathing into a paper ba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To stop a nosebleed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535338407" r:id="rId98"/>
              </w:object>
            </w:r>
            <w:r>
              <w:rPr/>
              <w:t xml:space="preserve">lean forward and pinch the nostrils </w:t>
              <w:br/>
            </w:r>
            <w:r>
              <w:rPr/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510023887" r:id="rId100"/>
              </w:object>
            </w:r>
            <w:r>
              <w:rPr/>
              <w:t xml:space="preserve">lean back and press a towel to the nose </w:t>
              <w:br/>
            </w:r>
            <w:r>
              <w:rPr/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332822356" r:id="rId102"/>
              </w:object>
            </w:r>
            <w:r>
              <w:rPr/>
              <w:t xml:space="preserve">lay down and squeeze the nostrils together </w:t>
              <w:br/>
            </w:r>
            <w:r>
              <w:rPr/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208575814" r:id="rId104"/>
              </w:object>
            </w:r>
            <w:r>
              <w:rPr/>
              <w:t>do nothing; it will stop on its ow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The pulse is most easily detected at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584108490" r:id="rId106"/>
              </w:object>
            </w:r>
            <w:r>
              <w:rPr/>
              <w:t xml:space="preserve">the wrist </w:t>
              <w:br/>
            </w:r>
            <w:r>
              <w:rPr/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285485804" r:id="rId108"/>
              </w:object>
            </w:r>
            <w:r>
              <w:rPr/>
              <w:t xml:space="preserve">the neck </w:t>
              <w:br/>
            </w:r>
            <w:r>
              <w:rPr/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307381859" r:id="rId110"/>
              </w:object>
            </w:r>
            <w:r>
              <w:rPr/>
              <w:t xml:space="preserve">both a) and b) </w:t>
              <w:br/>
            </w:r>
            <w:r>
              <w:rPr/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21676643" r:id="rId112"/>
              </w:object>
            </w:r>
            <w:r>
              <w:rPr/>
              <w:t>neither a) nor b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To immobilize a broken limb, use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209168106" r:id="rId114"/>
              </w:object>
            </w:r>
            <w:r>
              <w:rPr/>
              <w:t xml:space="preserve">one or more splints </w:t>
              <w:br/>
            </w:r>
            <w:r>
              <w:rPr/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693457099" r:id="rId116"/>
              </w:object>
            </w:r>
            <w:r>
              <w:rPr/>
              <w:t xml:space="preserve">a folded blanket </w:t>
              <w:br/>
            </w:r>
            <w:r>
              <w:rPr/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382457524" r:id="rId118"/>
              </w:object>
            </w:r>
            <w:r>
              <w:rPr/>
              <w:t xml:space="preserve">an adjacent body part </w:t>
              <w:br/>
            </w:r>
            <w:r>
              <w:rPr/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015791492" r:id="rId120"/>
              </w:object>
            </w:r>
            <w:r>
              <w:rPr/>
              <w:t>any of the abov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</w:t>
      <w:tab/>
      <w:tab/>
      <w:t>Pre-Test: Basic First Aid</w:t>
    </w:r>
  </w:p>
  <w:p>
    <w:pPr>
      <w:pStyle w:val="Header"/>
      <w:rPr/>
    </w:pPr>
    <w:r>
      <w:rPr/>
      <w:t>Date: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header" Target="header1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9:03:00Z</dcterms:created>
  <dc:creator>Valued Gateway Client</dc:creator>
  <dc:description/>
  <cp:keywords/>
  <dc:language>en-US</dc:language>
  <cp:lastModifiedBy>Valued Gateway Client</cp:lastModifiedBy>
  <dcterms:modified xsi:type="dcterms:W3CDTF">2009-03-16T19:08:00Z</dcterms:modified>
  <cp:revision>1</cp:revision>
  <dc:subject/>
  <dc:title>1</dc:title>
</cp:coreProperties>
</file>